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stallation Guide for NetWare DOS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ollowing files to a user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NETWARE\DOSODI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using VLM, 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NETWARE\DOSODI\VL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NET.CFG file if necessary to selec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connect to a server, use the following load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X    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s type and Slot Numbe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ID   PCI 4       Forces the driver to search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CI b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    1           Forces the driver to search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ce. (1 is Fir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C21X4 drive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               Disable PCI post write buffer in Intel PCI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gives the PCI bus higher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busses (EISA or 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                   Selects Twisted Pa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FULL_DUPLEX       Selects Twisted Pair interface running in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SE            Performs Power-Up Autosense on all type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connect to the activ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ynamic 10/100 autosensing (at run-time)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BUFFERS   5       Allows the user to select the amount of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ork with (between 2 to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buffers means larger driver resident in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igh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THRESHOLD 4       Range 0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 72 bytes 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160 bytes, store and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using this card for 486 PC,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"TX_THERSHOLD=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for 10 MBp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I                  Selects AU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C                  Selects BN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No_Link_Test      Selects Twisted Pair interface. Transm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link pulse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4                   Selects 100 base T4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conjunction with Line_Speed 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for 100 MBp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peed  100      Selects the LAN speed 10 or 100 (10MBps or 100M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100MBps for the Fast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ZE               Changes Chip's Power management to Power-Sa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THRESHOLD       Range 0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 72 bytes 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160 bytes, store and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: TX_THRESHOL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you are using this card for 486 PC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as "TX_THERSHOLD=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