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uide of AUTOIN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INST" program is built for auto-installing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21X4 Series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 wants to execute this program, just type the "AUTOIN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   The program will instruct the user to auto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, the program will detect the I/O Address and interru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 Adapter setting by the PCI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a moment, the screen will show the Hardwar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the Softwar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Software Installation menu, users can choose one of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for you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