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installation Guide for NetWare v4.1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ODI LAN driv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4.1x Server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atch your server 4.10 is the first ste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version of driver follows Novell ODI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, the v4.10 server must be patched to work we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v4.11 Green River does no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method is describ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LOADER.EXE and LSWAP.EXE to the NetWare 4.10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must be \NWSERVER (if not, rename the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LSWAP.EXE at \NW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ing driver procedures for Novell NetWare v4.1x ser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ll the files from \netware\4.1x directory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the hard disk directory where NetWare 4.1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oc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ot NetWare file server by executing "SERVER"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load the driver manually, simply at the system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NB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DC21X4 Frame=Ethernet_xxxxx LINE_SPEE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you can directly load file from the driver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4.1X\NB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4.1X\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4.1X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4.1X\DC21X4 Frame=Ethernet_xxxxx LINE_SPEE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(1) NBI.NLM, MSM.NLM, ETHERTSM.NLM can be auto-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ing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Frame type depends on your network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fault frame type is Ethernet_80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) LINE_SPEED value is 10 or 100 only for DC21140 Bas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: 10MBps   100:100MBps   (Default speed is 100 M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bind IPX to the adapter driver. At the NetWare server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ind IPX to DC21X4 Net=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t value depend on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o load the driver automatically when server start-u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r edit AUTOEXEC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NC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One PCI board with multiple fr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Load the MSM and TSM on Netware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n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m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Working with DC21X4 driver (one PCI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2 name=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3 name=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ii    name=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snap  name=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1 ne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2 ne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3 ne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4 ne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utiple PCI board with multiple fr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Load the MSM and TSM on Netware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n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m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Working with DC21X4 driver (multiple PCI bo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2 name=e1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3 name=e2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ii    name=e3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snap  name=e4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1 ne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2 ne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3 ne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4 ne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2 name=e5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3 name=e6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ii    name=e7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snap  name=e8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5 ne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6 ne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7 ne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8 net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belong on the server's command lin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line inside the AUTOEXEC.NCF. The general way o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&lt;driver name&gt; &lt;PARAMETER NAME&gt;... &lt;PARAMETER NAME[=VALU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C21X4 FRAME=Ethernet_802.2 LINE_SPEED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pecific parameters list  (as for NetWare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NetWare user'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I </w:t>
        <w:tab/>
        <w:t xml:space="preserve">       selects AU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</w:t>
        <w:tab/>
        <w:tab/>
        <w:t xml:space="preserve">       selects T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NC </w:t>
        <w:tab/>
        <w:t xml:space="preserve">       selects BN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</w:t>
        <w:tab/>
        <w:t xml:space="preserve">       enables autodetection of media type wh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loading. Note that this ONLY!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itialization time, i.e. when the driv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ads for a network card based on DC210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_NO_LINK_TEST    selects twisted pair connection, bu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LINK test for specific HU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_FULL_DUPLEX     selects twisted pair connection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</w:t>
        <w:tab/>
        <w:t xml:space="preserve">       Fixes the problem of multipl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derflows and receive overflows (i.e. 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ckets) in systems that use certai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16</w:t>
        <w:tab/>
        <w:t xml:space="preserve">       instructs the driver to access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16-bit real mode call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CI32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is not recommended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! on motherboards that have a 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e PCI 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PEED</w:t>
        <w:tab/>
        <w:t xml:space="preserve">       selects line speed between 10MPBs and 10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network cards based on DC21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at: LINE_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owed values are: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_THRESHOLD       Range 0.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 72 bytes DE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 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1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= 160 bytes, store and forw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at: TX_THRESHOL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f using this card for 486 PC,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"TX_THERSHOLD=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