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installation Guide for NetWare v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ODI LAN dr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2 Ser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atch your server 3.12 is the first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version of driver follows Novell ODI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, the old server must be patched to work we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The patch method is describ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LOADER.EXE and LSWAP.EXE to the NetWare 3.12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ust be \NWSERVER (if not, rename the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LSWAP.EXE at \NW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Novell NetWare v3.12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MSM31X.NLM, ETHERTSM.NLM and DC21X4.LAN from \netware\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driver diskette to the hard dis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3.12 system 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DC21X4 Frame=Ethernet_xxxxx LINE_SPEE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you can directly load file from the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DC21X4 Frame=Ethernet_xxxxx LINE_SPEE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(1) NBI31X.NLM, MSM31X.NLM, ETHERTSM.NLM can be auto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loading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Frame type depend on your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 frame type is Ethernet_80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LINE_SPEED value is 10 or 100 only for DC21140 Ba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: 10MBps, 100 : 100MBps   (Default speed is 100 M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bind IPX to the adapter driv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DC21X4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 load the driver automatically when server start-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r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NC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One PCI board with multiple fr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Load the MSM and TSM on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bi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Working with DC21X4 driver (one PCI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utiple PCI board with multiple fr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Load the MSM and TSM on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bi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Working with DC21X4 driver (multiple PCI bo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1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2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3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4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2 name=e5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802.3 name=e6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ii    name=e7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DC21X4 frame=ethernet_snap  name=e8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5 ne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6 ne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7 ne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e8 ne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belong on the server's command lin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line inside the AUTOEXEC.NCF. The general way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&lt;driver name&gt; &lt;PARAMETER NAME&gt;... &lt;PARAMETER NAME[=VALU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C21X4 FRAME=Ethernet_802.2 LINE_SPEE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pecific parameters list  (as for NetWare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NetWare user'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I </w:t>
        <w:tab/>
        <w:t xml:space="preserve">       selects AU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</w:t>
        <w:tab/>
        <w:tab/>
        <w:t xml:space="preserve">       selects T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C </w:t>
        <w:tab/>
        <w:t xml:space="preserve">       selects BN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</w:t>
        <w:tab/>
        <w:t xml:space="preserve">       enables autodetection of media type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loading. Note that this ONLY!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itialization time, i.e. when the dri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s for a network card based on DC21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NO_LINK_TEST   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_FULL_DUPLEX     select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</w:t>
        <w:tab/>
        <w:t xml:space="preserve">       Fixes the problem of multipl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flows and receive overflows (i.e.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ckets) in systems that use certai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16</w:t>
        <w:tab/>
        <w:t xml:space="preserve">       instructs the driver to access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16-bit real mode call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I32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not recommended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! on motherboards that have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PCI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PEED</w:t>
        <w:tab/>
        <w:t xml:space="preserve">       selects line speed between 10MPBs and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network cards based on DC21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at: LINE_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wed values are: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THRESHOLD       Range 0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 72 bytes 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160 bytes, store and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at: TX_THRESHOL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f using this card for 486 PC,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"TX_THERSHOLD=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