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Guide for Remote Boot-RO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describes the procedure to use the Remote Boot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bootable diskette, place that diskette into floppy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required files to that diskette, for example, "HIMEM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M386.EXE", "COMMAND.COM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"LSL.COM", "DC21X4.COM", "IPXODI.COM", "NETX.EXE" (or "VL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VLM files)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"AUTOEXEC.BAT", "CONFIG.SYS" and "NET.CFG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gin NetWare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ecut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G:=SYS:SYST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:=SYS: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ange to the F drive, then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DOSG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your DOS version is 5.0 or higher,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FIX 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"AUTOEXEC.BAT" file from the boot diskette to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t NetWare Server console, execut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sing server use DC21X4 PCI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oad DC21X4 frame=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ind IPX to DC21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oa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ind RPL to DC21X4   (Choosing Ethernet_802.2 fram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Last, restart workstation using remote BootROM function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      --------&gt; only for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1X4           ---------&gt;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             ---------&gt; or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NET.CFG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DC21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