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DIS Driver Installation Guide for SUN PC-NF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NDIS 2.01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N PC-NFS" DOS client for AEF-380TXD PCI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conforms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 "DEVICE=C:\DOS\ANSI.SYS" command at "CONFIG.SYS"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ert the PC-NFS Installation diskette into th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ype "A:\INSTALL" (or "B:\INSTALL")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nter the destination "Drive letter:" (usually C:)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"Ethernet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the "NDIS" option of "Ethernet Adapter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ollow all the prompts tha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pecify the PC name, IP address, server name, and serve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act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ollow all the prompts to finis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he system will create \LANMAN and \NFS directory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After finished that, copy the DC21X4.DOS fil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ANSRVR\DOS on your driver diskette to the \LANMAN (C: or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 your destin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The DC21X4.DOS driver is under \LANSRVR\DO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Use a text editor, edit the config.sys. Add this li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S_NDIS driver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LANMAN\DC21X4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Edit the protocol.ini file at \LAN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Replace [your-mac-module] with [DC21X4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Replace drivername = YOURMAC$ with drivername = DC21X4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Replace bindings = YOUR-MAC-MODULE with bindings = DC21X4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Execute NFSCONF.EXE to configure system (i.e. Mount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E:). Execute TELNET.EXE to do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PS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=C:\;C:\NFS;C: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FSDRIVE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LANMAN\NETBIND   ----&gt; Add this line to Binding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PCNFS.SYS 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LANMAN\PROTMAN.SYS /i:C:\LANMAN --&gt; PROTOCOL.IN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LANMAN\DC21X4.DOS   --------------&gt; NDIS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LANMAN\NFS-NDI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ROTOCOL.INI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FS-ND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NFSLI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S = DC21X4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C21X4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DC21X4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A_Mode = AUTO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