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nstallation Guid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3.0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95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3.0) defin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21X4 based adapters are autodetected by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river follow the menu driven driver'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stall the driver by self, follow step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log into Windows 95, click on the "Start" icon ,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to "Settings" icon and click on the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Control Panel window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DC21X4 based adapters are autodetected by Windows95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DC21X4 based adapters from Windows95. Do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 the Network Configuration dialog box, selec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choose 'Remov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hoos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n System Settings Change dialog box, don't restart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'N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the Network Configuration dialog box, choose the "Add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the Select Network Component Type dialog box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apter" icon and then press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Selected Network adapters dialog box, Choose the "Hav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driver diskette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the Install From Disk dialog box appear,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(A:\WIN95 or B:\WIN95) and then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elec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EF-380TXD PCI Fast Ethernet Adapter (DC2114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alog box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 Windows 95 OS begin to copy driver from diskette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Windows 95 installation CD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Then, you will see adapter list that you had been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Configuration dialog box, select it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perti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n this dialog box, select "Resources ",the screen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. Make sure the values that mat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hut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Turn the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o turn the power off before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F-380TXD PCI Fast Ethernet Adapter (DSChip 21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utoSense     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utoSense No_Nway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out Nway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00BaseTx                   To connect 100BaseT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00BaseTx Full_Duplex       To connect 100BaseTx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00BaseT4                   To connect 100BaseT4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00BaseFx                   To connect 100BaseF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0BaseT                     To connect 10BaseT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0BaseT Full_Duplex         To connect 10BaseT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Length =   {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R0&lt;PBL&gt;  1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  doublewords   (not DC21040 &amp; DC210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Mitigation = {Enabled | Disabled} (DC21140,DC21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/disable the Interrupt M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Threshold = {number_of_interrupt/second} (default: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interrupt/second allo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eive and Transmit interrupts get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full only when InterruptMitig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Threshold = {number_of_frame/second} (default: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number of processed frame/seco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Receive and Transmit interrup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full only when InterruptMitig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Registers =  {4,8,16,32,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map regis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ReadMultiple = { Disabled | Enabled }  (DC21142, DC21143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/disable PCI Memory_Read_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M should be enabled when the DC21X4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TI1130 PCI/CardBus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ayProtocol = { Enabled | Disabled }  (DC21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C21142 Rev1.0,1.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/disable the 10BT/10BT_Full Duplex 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negotiation in Autosen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{8..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buffers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in the Receiv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AndForward =  {Enabled|Disabled} (DC211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StoreAndForward mode i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I latencies causes 100Mbps Transmit Under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hreshold =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Threshold values for 10Mbps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R6&lt;TTM,TR&gt;  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hreshold100 =  {value} (DC211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Threshold values for 100Mbps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less when StoreAndForward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R6&lt;TTM,TR&gt;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zeMode =    {Enabled|Disabled} (DC2104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DA&lt;SM&gt;    0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runRetry =  {2,4,6,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n number of retransmission atte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underru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runThreshold = {10,20,50,100} (21140,21142,2114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n number of underrun occurenc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ler switches to StoreAnd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