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nstallation Guide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 NT 4.0 for AEF-380TXD PCI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3.0) defin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Windows NT operating system is being installed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from the network adapter card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Windows NT operating system is already installed,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Setting dialog box, choose "Adapters"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"Have Disk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ert the driver diskette in driv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yping "A:\WINNT40" or "B:\WINNT40" and then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EF-380TXD PCI Fast Ethernet Adapter (DC2114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lect OEM Option box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r PCI options, a Dialog box pops up to 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F-380TXD PCI Fast Ethernet Adapter (DC2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       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Sense_NoNway              Senses dynamically the medi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Nway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                    To connect 100BaseT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x Full_Duplex         To connect 100BaseTx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T4                     To connect 100BaseT4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BaseFx                     To connect 100BaseFx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                      To connect 10BaseT Ethernet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BaseT Full_Duplex           To connect 10BaseT Full Duplex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dialog box to complete the installation.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