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 Driver Installation Guide for Banyan VINE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2.01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nyan VINES" DOS client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py the DC21X4.DOS file from \LANSRVR\DOS sub-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diskette 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e DC21X4.DOS driver is under \LANSRVR\DO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dit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DC21X4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DC21X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A_Mode =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NDIS workstation screen appears.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e 10/100 Mbps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