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IS Driver Installation Guide for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DIS2 driver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LAN Server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ing driver procedures for IBM LAN Server 2.0 or 3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LAN Server  is properly installed.  Similarly,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properly installed i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DC21X4.OS2 and DC21X4.NIF files from your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LANSRVR\OS2) to C:\IBMCOM\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lick the OS/2 LAN Service LAPS icon or manually run LA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IBMC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"Installation and configuration".  The IBM log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lick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&lt;Advance&gt;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"Install or Configuration this Work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lect server type, adding a server or domain contro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ll or remove" selection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lect "Configure a 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lick the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lect "Configure work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Select "AEF-380TXD PCI Fast Ethernet Adapter"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you Network Adapter. Then click the &lt;Add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Select IBM NETBIOS from the list and click the &lt;Add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Select &lt;OK&gt; to confirm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Follow screen instructions to complete the process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K&gt; to accept defaul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Installation is complete now. Reset your PC by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ing driver procedures for IBM OS/2 LAN Server 4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LAN Server  is properly installed.  Similarly,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properly installed i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OS/2 window, Click on the "MPTS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creen will display the IBM Log,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"Instal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sert the driver disk, specify the driver path A:\LANSRVR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complete above step to load DC21X4.OS2 into OS/2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same step as step 3, select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 screen will display "Configure" dialog box and select "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 and protocols" then press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 screen will display "LAPS Configuration" dialog box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to "AEF-380TXD PCI Fast Ethernet Adapter"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twork Adapter" window, and select "NetBios" protocol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Installation is complete now. Reset your PC by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