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t Driver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 Packet Dri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F-380TXD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C21X4.COM program is complies with the  FTP PC/TCP 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 This packet driver allow you to use the AEF-380TX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Ethernet Adapter with most of the DOS version's TCP/I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C21X4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21X4  [option] &lt;PD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The "-d" option does not start LAN card until thi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by the higher layer program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Your  NOVELL server uses NOVELL ISO-like packets. You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tation uses  NOVELL 8137 packets. You ca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nvert NOVELL 8137 packets into  NOVELL ISO-lik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  Steve Wallace added a hack to let the packet drivers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. This is not to be construed with the proper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to write a TCP/IP packag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ck is enabled only when you use the '-w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This option unloads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This option displays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lot=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number of assigned slot, which is between 1 an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urbo This option is to disable PCI post write in Intel PCI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gives the PCI bus higher priority over the other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ISA or 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uto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let you change media without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. It'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p   This option force the driver to select Twisted Pai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nc  This option force the driver to select BN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p_full_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elect Twisted Pair interface running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p_no_link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elect Twisted Pair interface. Transm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 link pulse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ne_speed=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elect Line Speed. Which can be 10 o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_INT_NO   This specifies the software interrupt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the packet driver. It must be in the range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DC21X4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(1) The PC/TCP kernel, by default, is loaded at interrupt 0x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 don't load the packet driver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default transmission speed is 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placement of 0x prior to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un PC/TCP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acket Driver is loaded, you can run the PC/TCP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DRV.EXE. The PC is then ready for PC/TCP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fer to PC/TCP manual, Command Reference section, Chapter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following example will load the Kernel and allocate 8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.  Increasing the # of packet buffers (from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prevents dropping packets due to a buffer shor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HDRV -p 8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t this point, you are ready to run PC/TC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, 'ftp', 'telne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ftp 130.172.24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130.172.24.101  is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ard to host address , you must know it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