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stallation Guide for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describes the procedures to install NDIS 3.0 dri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Workgroups 3.11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3.0) defin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urn your computer off, then Install your Ethernet Adap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fter the adapter installation,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tart your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Windows Start OK, Select "Network" ic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twork  Setup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lick the "Drivers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are replacing a previous LAN adapter select the Rem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tha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lick the "Add Adap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lect "Unlisted or Updated Network Adapter" item bar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Insert the driver diskette into drive A: or B: and enter A:\WF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:\WFW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elect the adapter that matches your hardware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EF-380TXD PCI Fast Ethernet Adapter (DC2114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then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For PCI adapters, the driver's [Setup..]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ollowing driver's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rstLength:    Specify the length of the DMA data transf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CI burst (1dword = 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_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_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_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_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_dwords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_dwords  (DC2114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s Number:     Specify the PCI Bus Number the adapter is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modified only for adapter plugg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I to PCI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nectionType:   Specify the selected Medi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F-380TXD PCI Fast Ethernet Adapter (DECchip 21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utoSense                  Senses dynamically the media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100BaseTx                  To connect 100BaseTx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100BaseTx Full_Duplex      To connect 100BaseTx Full Duplex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100BaseT4                  To connect 100BaseT4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100BaseFx                  To connect 100BaseFx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10BaseT                    To connect 10BaseT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10BaseT Full_Duplex        To connect 10BaseT Full Duplex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iMechanism:   Specify the mechanism access to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utoDetect                  Detect the system's PCI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echanism 1                 Force PCI mechanism #1 acc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echanism 2                 Force PCI mechanism #2 acc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Buffers:  Specify the size of the receive buffer's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.. 64  (default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pRegisters = REG_DWORD {4,8,16}   (default: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map regist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noozeMode = REG_DWORD { 0 | 1 }  (DC2104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DA&lt;SM&gt;    0 Disabl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oreAndForward = REG_DWORD { 0 | 1}  (DC2114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StoreAndForward mode if a low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dwith causes Transmit Under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R6&lt;SF&gt;    1 StoreAndForw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mitThreshold = REG_DWORD { 72 | 96  | 128 | 1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6 | 512 | 1024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R6&lt;TTM,TR&gt;  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6 bytes (DC2104X'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0 bytes (DC21140'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6 bytes (DC2114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12 bytes (DC2114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24 bytes (DC2114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elect "Close" bar and then Select "OK" bar to comple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Windows prompts you to insert several WFW syste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When message "Windows Setup has modified your SYSTEM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INI...    ....." appears,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Select "Restart Computer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Now, the Windows for Workgroup 3.11 is ready for you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