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stallation Guide for MS LAN Manager v2.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NDIS 2.0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Manager v2.x DOS Workstation  for AEF-380TXD PCI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DOS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iskette and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completion of the setup procedure, 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statements for the DC21X4.DOS NDIS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21X4.DOS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screen, select 'Configuration', 'Network Drivers',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NDIS driver programs from the drive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on the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completion of the setup procedure, 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statements for the DC21X4.DOS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21X4.DOS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ETHERNET\DC21X4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DC21X4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 =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