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Dirver Installation Guide for PATHWORKS for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2.0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WORKS for DOS" client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are assumed to have been installed i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connect to the network,  and the DEC "Pathwork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"DEC Pathworks Client Setup Disk #1"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ter correct driver and path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\LANSRVR\DOS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 DC21X4.DOS driver is under \LANSRVR\DO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G_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_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ANDING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 =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