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Installation Guide for MS LAN Manager v2.x (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describes the procedure to setup NDIS 2.01 dri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Manager 2.x OS/2 station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uppose you install MS LAN Manager on a OS2 works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 that is provided by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mpletion of retrieval of the last workstation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, you will be asked if you want to im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rs. 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is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ollow the instructions on the screen.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NDIS driver programs from the diskette and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C21X4.OS2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f you have installed LAN Manager i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is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 the screen, select 'Configuration', 'Network Drivers', '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' function and input correct diskett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.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NDIS driver programs from the NDIS driver disk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n the harddisk and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C21X4.OS2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BS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"DC21X4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C21X4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DC21X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A_Mode = AUTO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