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I Driver Installation Guide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the SCO UNIX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vis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OpenServer 5.0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file SUM332TD.Z from driver disk to SCO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oscp -r A:/SCO_UNIX/MDI/SUM332TD.Z  SUM332T.dd.Z    ; driv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oscp -r B:/SCO_UNIX/MDI/SUM332TD.Z  SUM332T.dd.Z    ; dri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verif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um -r SUM332T.dd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compress SUM332T.dd.Z to SUM332T.dd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ncompress SUM332T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py the file to a diskette. To create a 3.5" floppy in driv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d if=SUM332T.dd of=/dev/rfd0135ds18      ; drive 0 (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d if=SUM332T.dd of=/dev/rfd1135ds18      ; drive 1 (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EF-380TXD PCI Fast Ethernet Adapter MDI driver, Rel.03.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custom. From the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-&gt; Install New -&gt; From Host -&gt; Media Floppy -&gt;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 the drive and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prompted for distribution floppy 1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custom has completed, remove the diskette and quit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un netconfig. Add the desired chain. The DC21x4 driver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1x0, d21x1, d21x2 and d21x3. Remember that d21x0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before any other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boards with more than one DECchip 21x4x on them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installed for each active port on the boar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board has two separate ports, two separate chai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in order to connect both ports to netwo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imilar to installing two boards, each with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 ports must be active. If only one p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the first port (as it is found on the b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I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hen the chain has been configured, select 'q' from the net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ish to modify the space.c file relink the ker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 wish to change parameters in the space.c fil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conf/pack.d/d21x0/space.c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will apply to all the install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r system does not support 32-bit protected mod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calls, you MUST modify the parameter XX_HW_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CI mechanism appropriate to your system (see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o activate the adapter, you must reboot. When the system bo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the following message among the other configur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21x0  0x2000-0x2200  5  -  type=DC21041/TP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21x0  0x2000-0x2200  5  -  type=DC21140/100Tx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ppropriate I/O addresses, IRQ, serial media and IEE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