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nstallation Guide for 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 NT 3.51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3.0) defin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Windows NT operating system is being installed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from the network adapter card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Windows NT operating system is already installed,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Setting dialog box, choos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Add Network Adapter dialog box, pull the adapter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"&lt;Other&gt;Requires disk from manufactur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n press &lt;Enter&gt; button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Drive A/B and place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 in the CD-ROM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next windows, specify the correct drive &amp; path (A:\WIN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INNT40) when asked to give the source for the dri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river is under \WINNT40 sub-directory, becau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EF-380TXD PCI Fast Ethernet Adapter (DC2114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lect OEM Option box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r PCI options, a Dialog box pops up to 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F-380TXD PCI Fast Ethernet Adapter (DC2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       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_NoNway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Nway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                    To connect 100BaseT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Full_Duplex         To connect 100BaseT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4                     To connect 100BaseT4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Fx           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                      To connect 10BaseT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Full_Duplex           To connect 10BaseT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dialog box to complete the installation.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