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nstallation Guide for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 NT 3.5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3.0) defin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Windows NT operating system is being installed,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 from the network adapter card op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Windows NT operating system is already installed, lo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and select Netwrok icon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Setting dialog box, choos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the Add Network Adapter dialog box, pull the adapter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elect "&lt;Other&gt;Requires disk from manufactur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then press &lt;Enter&gt; button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river diskette in Drive A/B and place th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 in the CD-ROM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next windows, specify the correct drive and path (A:\WINNT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INNT35) when asked to give the source for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EF-380TXD PCI Fast Ethernet Adapter (DC2114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lect OEM Option box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r PCI options, a Dialog box pops up to 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F-380TXD PCI Fast Ethernet Adapter (DC21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Sense       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Sense_NoNway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Nway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x                     To connect 100BaseT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x Full_Duplex         To connect 100BaseTx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4                     To connect 100BaseT4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Fx                     To connect 100BaseF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BaseT                       To connect 10BaseT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BaseT Full_Duplex           To connect 10BaseT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dialog box to complete the installation.  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