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LI Driver Installation Guide fo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the SCO UNIX 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vis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T 2.0 or higher ver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Unix 3.2.4 or higher ver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OpenServer 5.0 or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file SUL332TD.Z from driver disk to SCO 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oscp -r A:/SCO_UNIX/LLI/SUL332TD.Z  SUL332T.dd.Z    ; driv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oscp -r B:/SCO_UNIX/LLI/SUL332TD.Z  SUL332T.dd.Z    ; driv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verif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um -r SUL332T.dd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compress SUL332T.dd.Z to SUL332T.dd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uncompress SUL332T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py the file to a diskette. To create a 3.5" floppy in drive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d if=SUL332T.dd of=/dev/rfd0135ds18      ; drive 0 (dri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d if=SUL332T.dd of=/dev/rfd1135ds18      ; drive 1 (driv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th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EF-380TXD PCI Fast Ethernet Adapter LLI driver, Rel.03.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un custom. From the menu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-&gt; Install -&gt; A New Product -&gt; Enti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CO OpenServer (Everest), run the software manag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 sel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-&gt; Install New -&gt; From Host -&gt; Media Floppy -&gt;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ut the distribution diskette in the drive and 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en prompted for distribution floppy 1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hen custom has completed, remove the diskette and quit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Run netconfig. Add the desired chain. The DC21x4 drivers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1x0, d21x1, d21x2 and d21x3. Remember that d21x0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before any other driver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boards with more than one DECchip 21x4x on them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installed for each active port on the boar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board has two separate ports, two separate chai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reated in order to connect both ports to networ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imilar to installing two boards, each with on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 ports must be active. If only one por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ust be the first port (as it is found on the b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I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When the chain has been configured, select 'q' from the net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wish to modify the space.c file relink the ker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f you wish to change parameters in the space.c fil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conf/pack.d/d21x0/space.c and make the requ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will apply to all the install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r system does not support 32-bit protected mod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 calls, you MUST modify the parameter XX_HW_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CI mechanism appropriate to your system (see 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To activate the adapter, you must reboot. When the system boo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e the following message among the other configura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21x0  0x2000-0x2200  5  -  type=DC21041/TP addr=12-34-56-78-9a-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21x0  0x2000-0x2200  5  -  type=DC21140/100Tx addr=12-34-56-78-9a-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ppropriate I/O addresses, IRQ, serial media and IEE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