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Installation Guide for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NDIS 2.01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Workgroups v3.1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 driver when WFW 3.1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installing Windows for Workgroups,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r. Select the "Unlisted or Updated Network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adapter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a dialog screen is displayed on the screen to ask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 Enter "A:\WFW31" or "B:\WFW31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tinue the installation per Windows for Workgroup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 driver when WFW 3.1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your Windows For Workgroups and ope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CONTROL PANEL" icon i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"NETWORK" icon in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ADAPTERS" icon in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the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"Unlisted or Updated Network Adapter" 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ert the adapter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A dialog screen is displayed on the screen to ask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 Enter "A:\WFW31" or "B:\WFW31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fter Windows stores the setting, You can restar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