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 installation Guide for Novell NetWare Clien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 the procedure to install 32-bit ODI dri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vell NetWare Client 32"  for AEF-380TXD PCI Fast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Install Client 32 for Windows 95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Please install Novell Netware Client 32 for Windows 95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1: First-tim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eviously installed DC21X4.LAN driver of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32 under your Windows 95 system, skip this section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ollow-up Installation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Make sure there is no LAN Card plugged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tart Windows 95 and get into "Control Pan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Double click "Network" icon, then at the "Configuration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all items in list box, after that click "Add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On "Select Network Component Type" screen, click "Adapter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s at list box and then click "Add"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On "Select Network Adapters" screen, click "Have Disk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On "Install From Disk" screen, input the path wher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s, ex. A:\CLIENT32 or B:\CLIENT3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lick "Browse" button to search for the path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lo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Another "Select Network Adapters" will be popped u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list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 AEF-380TXD PCI Fast Ethernet Adapter (DC21140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the card type which you want to installed and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OK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Follow screen instructions until installation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Don't restart your Windows 95 system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Get into "Control Panel"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Double click "Network" icon, then at the "Configuration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all items in list box and click "OK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Power off and insert AEF-380TXD PCI Fast Ethernet Adap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Start Windows 95, then AEF-380TXD PCI Fast Ethernet Adap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In "Copying files ..." screen, input the path where 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s, ex. A:\CLIENT32 or B:\CLIE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Follow screen instructions until installation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Reboo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2: Follow-up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e-installing or updating  DC21X4.LAN driver of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are Client 32 under Windows 95 system,</w:t>
        <w:tab/>
        <w:t>follow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here. If you have not previously installed DC21X4.LA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Novell Netware Client 32 under your Windows 95 system,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rst-time Installation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ower off and insert AEF-380TXD PCI Fast Ethernet Adap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tart Windows 95, then AEF-380TXD PCI Fast Ethernet Adap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 "Copying files ..." screen, input the path where 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s.  ex. A:\CLIENT32 or B:\CLIE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Follow screen instructions until installation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Reboo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Client 32 for DOS/Windows 3.1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1: Install Driver During Installing Clien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ollow the installation setps of Novell Netware Client 3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/Windows 3.1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When 'Insert the NETWARE CLIENT 32 FOR DOS/WINDOWS 3.1x DISK 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 DRIVER' diskette ...etc. is prompted inser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and on "Insert The Driver Disk" screen input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he driver locates:  ex. A:\CLIENT32 or B:\CLIE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elect the desired parameters and continue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fter installation is finished, the following files will b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\NOVELL\DOSCLNT" is installed path of Client32 for DOS/Windows 3.1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of STARTNET.BAT (for 32-bit LAN driver)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WLANGUAGE=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NOVELL\DOSCLNT\NIO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C:\NOVELL\DOSCLNT\LSLC32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C:\NOVELL\DOSCLNT\CMSM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C:\NOVELL\DOSCLNT\ETHERTSM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C:\NOVELL\DOSCLNT\DC21X4.LAN FRAME=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C:\NOVELL\DOSCLNT\DC21X4.LAN FRAME=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C:\NOVELL\DOSCLNT\DC21X4.LAN FRAME=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C:\NOVELL\DOSCLNT\DC21X4.LAN FRAME=ETHERNET_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C:\NOVELL\DOSCLNT\IPX.NLM</w:t>
        <w:tab/>
        <w:tab/>
        <w:t>&lt;-- Binding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C:\NOVELL\DOSCLNT\CLIENT32.NLM</w:t>
        <w:tab/>
        <w:t>&lt;-- Finding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of NET.CFG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 Driver DC21X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rame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rame Ethernet_SN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are DOS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RST NETWORK DRIVE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TWARE PROTOCOL = NDS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can run  the Netware client installation program</w:t>
        <w:tab/>
        <w:t>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kstation type from the CLIENT directory under SYS:PUBL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ly from 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2: Install Driver after Client 32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Use text editor to edit STARTNET.BA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