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32-bit PCI-bus</w:t>
      </w:r>
    </w:p>
    <w:p>
      <w:pPr>
        <w:pStyle w:val="Normal"/>
        <w:jc w:val="both"/>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Fast Ethernet Adapter</w:t>
      </w:r>
    </w:p>
    <w:p>
      <w:pPr>
        <w:pStyle w:val="Normal"/>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Meets PCI Local Bus Specification,</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Rev. 2.0 or later</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PCI 32-bit Bus Master architecture</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provides high throughput with low</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CPU utilization</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xml:space="preserve">Supports early receive and transmit </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interrupt to boost date throughput</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Auto-Negotiation for automatic</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speed selection (10 or 100Mps)</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Provides full-duplex Ethernet</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operation for both 10BASE-TX and</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100BASE-TX</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Easy migration-single RJ-45 port</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for both 10BASE-T and 100BASE-TX</w:t>
      </w:r>
    </w:p>
    <w:p>
      <w:pPr>
        <w:pStyle w:val="Normal"/>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Provides ACPI Power Management to</w:t>
      </w:r>
    </w:p>
    <w:p>
      <w:pPr>
        <w:pStyle w:val="Normal"/>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reduce overall power consumption</w:t>
      </w:r>
    </w:p>
    <w:p>
      <w:pPr>
        <w:pStyle w:val="Normal"/>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rPr/>
      </w:pPr>
      <w:r>
        <w:rPr>
          <w:rFonts w:eastAsia="Times New Roman" w:cs="Times New Roman" w:ascii="Times New Roman" w:hAnsi="Times New Roman"/>
          <w:b/>
          <w:bCs/>
          <w:i/>
          <w:iCs/>
          <w:sz w:val="18"/>
          <w:szCs w:val="18"/>
        </w:rPr>
        <w:t>Compliant with OnNow/PC98 for instant-on service</w:t>
      </w:r>
    </w:p>
    <w:p>
      <w:pPr>
        <w:pStyle w:val="Normal"/>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b/>
          <w:bCs/>
          <w:i/>
          <w:iCs/>
          <w:sz w:val="18"/>
          <w:szCs w:val="18"/>
        </w:rPr>
        <w:t>Includes Boot ROM socket for remote booting</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32-bit PCI-bus Fast Ethernet Adapter for 10BASE-T and 100BASE-TX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he PCI Local Bus delivers higher data throughput that eliminates I/O bottlenecks, making it far superior to ISA and EISA bus architectures. The PCI Adapter is a high performance 10/100Mbps adapter based on this advanced platform. Designed to complement PCI Local Bus computers, the Cheetah PCI Adapter supports 32-bit data transfer and reduces CPU loading using bus master architecture. It also supports ACPI to reduce power consumption through better coordination with the operating system, and OnNow/PC98 for instant bootup.</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18"/>
          <w:szCs w:val="18"/>
        </w:rPr>
        <w:t>Reliability &amp; Flexibility</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dvanced VLSI and SMT manufacturing ensure high-performance and reliability on a low component-count card. Also, when you operate the Cheetah PCI Adapter in full-duplex mode, it doubles channel bandwidth from 10 to 20Mbps for 10BASE-T and from 100 to 200Mbps for 100BASE-TX.</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mpatible with Industry Standards</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is adapter conforms to IEEE802.3 10BASE-T, IEEE802.3u 100BASE-TX and PCI Local Bus Specification, Rev. 2.0. A wide range of drivers are also supplied for commonly used network operation systems. An onboard socket for a generic Boot ROM is provided to connect to popular network environments such as NetWare RPL, LAN Manager, Windows NT and LAN Server.</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ual-Speed Support and Easy Monitoring</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e Cheetah PCI Adapter supports 10 or 100Mbps data transfer rates, at either half or full duplex. It uses built-in auto-negotiation to automatically detect and set the optimal interoperation mode with other devices. It also includes LED status indicators that make it easy to monitor network activity, port link, and data transfer rate. Moreover, you can connect to any Ethernet network using category 3, 4 or 5 twisted-pair cables (UTP or STP) for 10Mbps mode and category 5 UTP or STP cables for 100Mbps mode.</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tibility</w:t>
      </w:r>
    </w:p>
    <w:p>
      <w:pPr>
        <w:pStyle w:val="Normal"/>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Standards               </w:t>
      </w:r>
      <w:r>
        <w:rPr>
          <w:rFonts w:eastAsia="Times New Roman" w:cs="Times New Roman" w:ascii="Times New Roman" w:hAnsi="Times New Roman"/>
          <w:b w:val="false"/>
          <w:bCs w:val="false"/>
          <w:i w:val="false"/>
          <w:iCs w:val="false"/>
          <w:sz w:val="20"/>
          <w:szCs w:val="20"/>
        </w:rPr>
        <w:t>IEEE802.3 10BASE-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EEE802.3u 100BASE-TX</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eets PCI Local Bus Specification, Rev. 2.0 or late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Interface      </w:t>
      </w:r>
      <w:r>
        <w:rPr>
          <w:rFonts w:eastAsia="Times New Roman" w:cs="Times New Roman" w:ascii="Times New Roman" w:hAnsi="Times New Roman"/>
          <w:sz w:val="20"/>
          <w:szCs w:val="20"/>
        </w:rPr>
        <w:t xml:space="preserve">          One RJ-45 for 10BASE-T and 100BASE-TX</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UTP Media Connection </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10Mbps mode: category 3, 4 or 5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0Mbps mode: category 5</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PCs Supported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PCI Local Bus compute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ACPI Power Management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Advanced Configuration and Power Interfa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OnNow/PC98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Complies with instant-on functionality</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figuration</w:t>
      </w:r>
    </w:p>
    <w:p>
      <w:pPr>
        <w:pStyle w:val="Normal"/>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System Clock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Up to 33MHz</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Data Interfac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32-bit bus mastering PC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I/O Address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Automatically allocated by BIO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Interrupt Level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INT A, mapping to BIOS IRQ SETUP</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Full Duplex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10Mbps &amp; 100Mbp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hysical Characteristics</w:t>
      </w:r>
    </w:p>
    <w:p>
      <w:pPr>
        <w:pStyle w:val="Normal"/>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Power Consumption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5V/300Ma (maximum)</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Temperatur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0 to 55¢  / 32 to 131¢F (Standard Operating)</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Humidity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10% to 90% (Non-condensing)</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LED Indicators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link, Activit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Dimensions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 xml:space="preserve">120 x </w:t>
      </w:r>
      <w:r>
        <w:rPr>
          <w:rFonts w:eastAsia="Times New Roman" w:cs="Times New Roman" w:ascii="Times New Roman" w:hAnsi="Times New Roman"/>
          <w:sz w:val="20"/>
          <w:szCs w:val="20"/>
        </w:rPr>
        <w:t>128</w:t>
      </w:r>
      <w:r>
        <w:rPr>
          <w:rFonts w:eastAsia="Times New Roman" w:cs="Times New Roman" w:ascii="Times New Roman" w:hAnsi="Times New Roman"/>
          <w:i w:val="false"/>
          <w:iCs w:val="false"/>
          <w:sz w:val="20"/>
          <w:szCs w:val="20"/>
        </w:rPr>
        <w:t xml:space="preserve"> mm </w:t>
      </w:r>
      <w:r>
        <w:rPr>
          <w:rFonts w:eastAsia="Times New Roman" w:cs="Times New Roman" w:ascii="Times New Roman" w:hAnsi="Times New Roman"/>
          <w:sz w:val="20"/>
          <w:szCs w:val="20"/>
        </w:rPr>
        <w:t>( Including Bracke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fety and EMI</w:t>
      </w:r>
    </w:p>
    <w:p>
      <w:pPr>
        <w:pStyle w:val="Normal"/>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Hardware Certification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 xml:space="preserve">CE Mark, FCC Class </w:t>
      </w:r>
      <w:r>
        <w:rPr>
          <w:rFonts w:eastAsia="Times New Roman" w:cs="Times New Roman" w:ascii="Times New Roman" w:hAnsi="Times New Roman"/>
          <w:sz w:val="20"/>
          <w:szCs w:val="20"/>
        </w:rPr>
        <w: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oftware Support</w:t>
      </w:r>
    </w:p>
    <w:p>
      <w:pPr>
        <w:pStyle w:val="Normal"/>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ODI Drivers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Novell NetWare 3.12, 4.1, 4.11, 5.0,</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etWare LAN WorkPlace, Novell LAN Analyze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NDIS 2.0 Drivers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 xml:space="preserve">Microsoft LAN Manager, IBM LAN Server,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BM LAN Support, DEC PATHWORK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NDIS 3.0 Drivers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Windows for Workgroups 3.11, Windows 95,</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indows NT 3.51, 4.0, 5.0</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NDIS 4.0 Drivers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Windows 95 OSR2, 98</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Packet Drivers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FTP PC/TCP, NCSA TCP/IP</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UNIX Driver  </w:t>
      </w:r>
      <w:r>
        <w:rPr>
          <w:rFonts w:eastAsia="Times New Roman" w:cs="Times New Roman" w:ascii="Times New Roman" w:hAnsi="Times New Roman"/>
          <w:b/>
          <w:bCs/>
          <w:sz w:val="20"/>
          <w:szCs w:val="20"/>
        </w:rPr>
        <w:t xml:space="preserve">            </w:t>
      </w:r>
      <w:r>
        <w:rPr>
          <w:rFonts w:eastAsia="Times New Roman" w:cs="Times New Roman" w:ascii="Times New Roman" w:hAnsi="Times New Roman"/>
          <w:i w:val="false"/>
          <w:iCs w:val="false"/>
          <w:sz w:val="20"/>
          <w:szCs w:val="20"/>
        </w:rPr>
        <w:t>SCO Unix</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xml:space="preserve">LINUX Driver  </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Linux</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MS Sans Serif" w:hAnsi="MS Sans Serif" w:eastAsia="MS Sans Serif" w:cs="MS Sans Serif"/>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3:12:00Z</dcterms:created>
  <dc:creator>Joe Kao</dc:creator>
  <dc:description/>
  <dc:language>en-US</dc:language>
  <cp:lastModifiedBy>Joe Kao</cp:lastModifiedBy>
  <cp:lastPrinted>1999-01-20T12:29:00Z</cp:lastPrinted>
  <dcterms:modified xsi:type="dcterms:W3CDTF">1999-01-25T10:52:00Z</dcterms:modified>
  <cp:revision>6</cp:revision>
  <dc:subject/>
  <dc:title>32-bit PCI-bus</dc:title>
</cp:coreProperties>
</file>