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riting program using Multi Serial car library , pleas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bject code with MULTI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functions provided is list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com_initial(int COM_PORT,int BAUD_RATE,int PARITY,int STOP_B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DATA_LEN,int IRQ_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ption : Initialize Serial Port and set Interrupt Service Routin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s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_PORT    RS 232 port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_RATE   Baud Rate Setting (1200,2400,4800 or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    Parity Check Type (0--None,1--Odd,2--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_BIT    Stopt Bit Setting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LEN    Data Word Length  (7 bits/dataword or 8 bits/data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_NO      Interrupt Vector to be used (according to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ulti-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-1 if any error occu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 Hang Up telephone link (if connect remote site using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gumen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1 if hang up successfull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send(char  *request,int 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 Send data string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  data buffer (string) to b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length of data buffer *request to b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count of data bytes s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rcve(char  *rcve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 Receive data string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e_buf   data buffer (string)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length of data receiv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com_send(char 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 Send one char byte data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char byte to b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N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sleep(int  nop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_time    set PC to do nothing for nop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N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ReadPortAddr(char *Addr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tpion : Read Multi Serial card Po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File    Multi Serial card port set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your address config file must as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f8   2b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f8   2b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8   3b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f8   4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+---- Interrupt Vector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to your setting on Multi Serial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 Serial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1 if open successfully; -1 if error occur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clrscr(int  top,int  bott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left-up corner corordinate of screen to b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right-down corner corordinate of screen to b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N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cursor_pos(int x,int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 Move cursor to position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Column number of screen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Row number of screen    (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N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