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library of C language for S-LINK multi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DEF.H        Head file for eve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.H         Head file for ASCII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CTL.H        Head file for serial I/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8250.H         Head file for U825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H         Head file MODE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.H          Head file for XMODE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.H           Head file for CR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.LIB         Level-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OS.LIB        Level-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8250.LIB       Level-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LIB       Library for mode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LIB      Library for XMODEM protocol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.LIB         Library for CRC calculations used i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PC.OBJ       Level-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.OBJ       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.LIB: the level-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library hierarchy resides the level-3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generally all that are required for writ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sometimes necessary to call level-2 functio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The level-3 library will be refered to by the name SIO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OS.LIB: the level-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OS.LIB contains functions such as s_putc -- functions whos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ility is to provide an interface between the hard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ARTS".LIB: the level-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UART used in any application dominates th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I/O, we require a level-1 library for each UART 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write code.  Here reside the level-1 primit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the level-2 functions in BUOS.LIB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these UART libraries are responsible for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differences for the level-2 functions.  The level-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ered to by the name U8250.LIB for the IBM PC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".C: The level-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vel-0 file contains computer-specific modules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t every other level must refer to it. The level-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ered by the name IBMP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SOUR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libraries are compiled by small memory mod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your program in other memory mode, you have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using the library source file contain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odule in source file has same following profile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to c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 s_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: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:        S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Writes a NUL-terminated string to the UAR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 the si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ULES:  s_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_put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; *str != NUL; st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putc(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rogram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venience, we make every module together in on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all SIO.LIB module source files are in SIO.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can compile the modules separately, or cancel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les to reduce your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